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на 2015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rFonts w:eastAsia="Arial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 Темрюкского района «Развитие жилищно-коммунального хозяйства» на 2015 год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жилищно-коммунального хозяйства» н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72"/>
        <w:gridCol w:w="1418"/>
        <w:gridCol w:w="2551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>«Развитие жилищно-коммунального хозяйства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зданных зон отды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цветов и кустар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клу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. </w:t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одпрограмма №1 «</w:t>
            </w:r>
            <w:r>
              <w:rPr>
                <w:rFonts w:cs="Times New Roman" w:ascii="Times New Roman" w:hAnsi="Times New Roman"/>
                <w:b/>
                <w:bCs/>
                <w:szCs w:val="28"/>
              </w:rPr>
              <w:t>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Курчанского сельского поселения Темрюкского района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зданных зон отды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цветов и кустар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клу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А.Кулинич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4-10-30T13:39:00Z</cp:lastPrinted>
  <dcterms:modified xsi:type="dcterms:W3CDTF">2014-10-30T09:40:00Z</dcterms:modified>
  <cp:revision>39</cp:revision>
  <dc:subject/>
  <dc:title>ПРИЛОЖЕНИЕ № 1</dc:title>
</cp:coreProperties>
</file>